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REGENCY COMPANY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DEPOZIT MATERIALE SI CONSTRUCTII, SEDIU ADMINISTRATIV SI SHOWROOM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STR.TARGOVISTEI, NR.4, PLOIESTI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REGENCY COMPANY S.R.L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HIZANE PLAN S.R.L.- urb.Andreea ALUCHI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DEPOZIT MATERIALE SI CONSTRUCTII, SEDIU ADMINISTRATIV SI SHOWROOM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0.01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7.02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8.02.2018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9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1-10T07:45:00Z</dcterms:modified>
  <cp:revision>7</cp:revision>
  <dc:subject/>
  <dc:title>Ploieşti, ………………</dc:title>
</cp:coreProperties>
</file>